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920852276"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88107128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